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1328714776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1944099634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1798657173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1818945373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1121928025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