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1434410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2003234200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1573522121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1318166553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800738538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1903052809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28182185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1800566562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342608241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1730164528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714223313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1580653246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1483454103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1649786768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684800107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