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left"/>
        <w:rPr/>
      </w:pPr>
      <w:r>
        <w:rPr>
          <w:b/>
          <w:iCs/>
          <w:sz w:val="24"/>
        </w:rPr>
        <w:t>(к варианту</w:t>
      </w:r>
      <w:r>
        <w:rPr>
          <w:b/>
          <w:iCs/>
          <w:sz w:val="24"/>
          <w:lang w:val="en-US" w:eastAsia="en-US"/>
        </w:rPr>
        <w:t xml:space="preserve"> 2)</w:t>
      </w:r>
    </w:p>
    <w:p>
      <w:pPr>
        <w:pStyle w:val="FR1"/>
        <w:jc w:val="left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Cs/>
          <w:i w:val="false"/>
          <w:iCs/>
          <w:sz w:val="24"/>
        </w:rPr>
        <w:t>А.С. Пушкин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Cs/>
          <w:i w:val="false"/>
          <w:iCs/>
          <w:sz w:val="24"/>
        </w:rPr>
        <w:t>ДРАМА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БОРИС ГОДУНОВ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ЗАМОК ВОЕВОДЫ МНИШКА В САМБОРЕ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Ряд освещенных комнат. Музыка. Вишневецкий, Мнишек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Вишневецкий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Да, чудеса... и думал ли ты, Мнишек, Что мой слуга взойдет на трон московский?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Мнишек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А какова, скажи, моя Марина? Я только ей промолвил: ну, смотри! Не упускай Димитрия!.. и вот Все кончено. Уж он в ее сетях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Музыка играет польский. Самозванец идет с Мариною в первой паре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Марина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Cs/>
          <w:i w:val="false"/>
          <w:iCs/>
          <w:sz w:val="24"/>
        </w:rPr>
        <w:t>(тихо Дмитрию)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Да, ввечеру, в одиннадцать часов, В аллее лип, я завтра у фонтана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Расходятся. Другая пара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Кавалер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Что в ней нашел Димитрий?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Дама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Как! она Красавица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Кавалер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Да, мраморная нимфа: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Глаза, уста без жизни, без улыбки...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/>
          <w:sz w:val="24"/>
          <w:lang w:val="en-US" w:eastAsia="en-US"/>
        </w:rPr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200" w:after="0"/>
      <w:ind w:left="1240" w:hanging="1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/>
      <w:ind w:left="880" w:right="260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5:33:00Z</dcterms:created>
  <dc:creator>Scan</dc:creator>
  <dc:description/>
  <dc:language>en-US</dc:language>
  <cp:lastModifiedBy>Ершова СГ</cp:lastModifiedBy>
  <dcterms:modified xsi:type="dcterms:W3CDTF">2006-04-07T15:35:00Z</dcterms:modified>
  <cp:revision>3</cp:revision>
  <dc:subject/>
  <dc:title>Контрольная работа № 2 (главы 3-4) «Технология обработки текстовой информации» и «Технология обработки графической информации»</dc:title>
</cp:coreProperties>
</file>